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rPr>
      </w:pPr>
      <w:r>
        <w:rPr>
          <w:rFonts w:cs="Times New Roman" w:ascii="Times New Roman" w:hAnsi="Times New Roman"/>
        </w:rPr>
        <w:t>Name: _______________________________________  Date: __________  Block: __________</w:t>
      </w:r>
    </w:p>
    <w:p>
      <w:pPr>
        <w:pStyle w:val="Normal"/>
        <w:spacing w:lineRule="auto"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The Wife of Bath’s Tale”</w:t>
      </w:r>
    </w:p>
    <w:p>
      <w:pPr>
        <w:pStyle w:val="Normal"/>
        <w:spacing w:lineRule="auto" w:line="360"/>
        <w:rPr>
          <w:rFonts w:ascii="Times New Roman" w:hAnsi="Times New Roman" w:cs="Times New Roman"/>
        </w:rPr>
      </w:pPr>
      <w:r>
        <w:rPr>
          <w:rFonts w:cs="Times New Roman" w:ascii="Times New Roman" w:hAnsi="Times New Roman"/>
        </w:rPr>
        <w:t>1.  Describe the Wife of Bath.</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2.  Reread lines 29-30.  What might be ironic about the Wife of Bath’s comment on her views?</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3.  What is the Wife of Bath’s opinion of the friars getting rid of all of the fairies?</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4.  Put lines 78-82 in your own words.</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5.  What is ironic about the answer that saves the knight’s life?</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6.  Is the knight’s reaction to the old woman an example of direct or indirect characterization?  What does his reaction reveal about his character?</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7.  What is the main point of the old woman’s sermon on lines 285-294?</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8.  What point is the old woman trying to make by comparing men to fire?</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9.  What does the knight’s response in lines 404-411 reveal about the knight?</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10.  What type of story is “The Wife of Bath’s Tale”?</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11.  What can you conclude about the chivalric code based on lines 65-69 and lines 162-164?</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12.  What do you think of the Wife of Bath’s opinion about what woman want most?</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13.  The knight’s quest is to find out what women want.  What irony do you see in this?</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14.  What were the knight’s crime, his original sentence, and his second sentence?</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15.  What bargain do the knight and the old woman strike?</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16.  What payment for her help does the old woman demand, and what is the knight’s response?</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17.  What final choice does the old woman offer the knight at the end of the tale?</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18.  Consider how this story begins and ends.  How does the knight get into trouble, and how do things turn out for him?  Does the story satisfy you or trouble you?  Are there any elements that bother you?</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7:44:00Z</dcterms:created>
  <dc:creator>Trina Vest</dc:creator>
  <dc:description/>
  <cp:keywords/>
  <dc:language>en-US</dc:language>
  <cp:lastModifiedBy>Trina Vest</cp:lastModifiedBy>
  <cp:lastPrinted>2009-02-18T11:54:00Z</cp:lastPrinted>
  <dcterms:modified xsi:type="dcterms:W3CDTF">2009-02-18T17:54:00Z</dcterms:modified>
  <cp:revision>1</cp:revision>
  <dc:subject/>
  <dc:title>Name: _______________________________________  Date: __________  Block: __________</dc:title>
</cp:coreProperties>
</file>